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Common Core Georgia Performance Standards</w:t>
      </w:r>
    </w:p>
    <w:p>
      <w:pPr>
        <w:pStyle w:val="Normal"/>
        <w:spacing w:before="0" w:after="0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High School Mathematics</w:t>
      </w:r>
    </w:p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Advanced Mathematical Decision Making</w:t>
      </w:r>
    </w:p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6"/>
          <w:szCs w:val="6"/>
        </w:rPr>
      </w:pPr>
      <w:r>
        <w:rPr>
          <w:rFonts w:cs="Maiandra GD" w:ascii="Maiandra GD" w:hAnsi="Maiandra GD"/>
          <w:b/>
          <w:sz w:val="6"/>
          <w:szCs w:val="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081"/>
        <w:gridCol w:w="695"/>
        <w:gridCol w:w="1390"/>
        <w:gridCol w:w="1040"/>
        <w:gridCol w:w="1040"/>
        <w:gridCol w:w="1387"/>
        <w:gridCol w:w="693"/>
        <w:gridCol w:w="2088"/>
        <w:gridCol w:w="2120"/>
      </w:tblGrid>
      <w:tr>
        <w:trPr>
          <w:trHeight w:val="422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Common Core Georgia Performance Standards</w:t>
            </w:r>
          </w:p>
        </w:tc>
      </w:tr>
      <w:tr>
        <w:trPr/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1</w:t>
            </w:r>
            <w:r>
              <w:rPr>
                <w:rFonts w:cs="Maiandra GD" w:ascii="Maiandra GD" w:hAnsi="Maiandra GD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 9 weeks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2</w:t>
            </w:r>
            <w:r>
              <w:rPr>
                <w:rFonts w:cs="Maiandra GD" w:ascii="Maiandra GD" w:hAnsi="Maiandra GD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 9 weeks</w:t>
            </w:r>
          </w:p>
        </w:tc>
      </w:tr>
      <w:tr>
        <w:trPr>
          <w:trHeight w:val="14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6"/>
                <w:szCs w:val="6"/>
              </w:rPr>
            </w:pPr>
            <w:r>
              <w:rPr>
                <w:rFonts w:cs="Maiandra GD" w:ascii="Maiandra GD" w:hAnsi="Maiandra GD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it 7</w:t>
            </w:r>
          </w:p>
        </w:tc>
      </w:tr>
      <w:tr>
        <w:trPr>
          <w:trHeight w:val="69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Analyzing Numerical Dat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Probability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Statistical Studie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Quantitative Reasoning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Using Functions in Models and Decision Mak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Decision Making in Finan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8"/>
                <w:szCs w:val="18"/>
              </w:rPr>
            </w:pPr>
            <w:r>
              <w:rPr>
                <w:rFonts w:cs="Maiandra GD" w:ascii="Maiandra GD" w:hAnsi="Maiandra GD"/>
                <w:sz w:val="18"/>
                <w:szCs w:val="18"/>
              </w:rPr>
              <w:t>Networks and Graphs</w:t>
            </w:r>
          </w:p>
        </w:tc>
      </w:tr>
      <w:tr>
        <w:trPr>
          <w:trHeight w:val="251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Suggested Timeframe</w:t>
            </w:r>
          </w:p>
        </w:tc>
      </w:tr>
      <w:tr>
        <w:trPr>
          <w:trHeight w:val="26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 xml:space="preserve">2 ½ weeks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2 ½ week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3 week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2 weeks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2 week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3 wee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2 weeks</w:t>
            </w:r>
          </w:p>
        </w:tc>
      </w:tr>
      <w:tr>
        <w:trPr>
          <w:trHeight w:val="224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Standards</w:t>
            </w:r>
          </w:p>
        </w:tc>
      </w:tr>
      <w:tr>
        <w:trPr>
          <w:trHeight w:val="45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N1ab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G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D1abc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D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D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G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D4a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A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  <w:t>MAMDMA2abcd</w:t>
            </w:r>
          </w:p>
        </w:tc>
      </w:tr>
      <w:tr>
        <w:trPr>
          <w:trHeight w:val="197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Synopses</w:t>
            </w:r>
          </w:p>
        </w:tc>
      </w:tr>
      <w:tr>
        <w:trPr>
          <w:trHeight w:val="17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et the standard for using the GPS Process Standards through group work, students producing their best work, presenting before the class, writing about conceptual understanding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Real-world applications/decisions using number sense through estimation, ratios, averages, fundamental counting principle, measurements, unit conversions ratios, matrix multiplic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ntinue using the GPS Process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Real-world applications/decisions using probability through constructing representations of events (tree diagrams, Venn diagrams, area models); analyzing mathematical payoff, fairness, and risk;  expected value in context;  experimental vs. theoretical probability in context; binomial probabilities using Pascal’s Triangle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ntinue using the GPS Process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Introduce the culminating project on Day 1 of the unit and determine checkpoints for parts of the project throughout the un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uggested order of Student Activity Sheets to best support the culminating project –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1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8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1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2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3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4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5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6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7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#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Design and carry out a real-world statistical study through the use of a culminating project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ntinue using the GPS Process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Display and explore real-world data (univariate and Bivariate) with an emphasis on the variables and they behave within the various mathematical models (linear, exponential, logistical, cyclical, etc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Recursion – the relationship between recursive and explicit formulas (explore rate of change from the table to determine the appropriate function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 xml:space="preserve">Continue using the GPS Process Standard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Determine appropriate regression models to fit d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Regression models with correlation coefficient to make predic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odels for sinusoidal curve fitting – compare/contrast various sinusoidal curves, effects of changes in period, reflection, and amplitu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odels for step and piece-wise fun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ntinue using the GPS Process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How do you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reate incom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anage Expenses and Invest Residual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anage Cred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Linear, exponential growth and decay mod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I graphing calculator application – TVM (time, value, mone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ulminating project – create a budget (begin the project at the beginning of the unit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ntinue using the GPS Process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Understand how to use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ircuit and path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panning tree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lor graphing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ERT cha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ulminating project – Assembling the robot</w:t>
            </w:r>
          </w:p>
        </w:tc>
      </w:tr>
      <w:tr>
        <w:trPr>
          <w:trHeight w:val="170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  <w:t>Materials</w:t>
            </w:r>
          </w:p>
        </w:tc>
      </w:tr>
      <w:tr>
        <w:trPr>
          <w:trHeight w:val="440" w:hRule="atLeast"/>
        </w:trPr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lored pencil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Graphing calculator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Grid paper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Highligh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arkers (color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aper bags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oster paper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 xml:space="preserve">Rulers 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ticky notes</w:t>
            </w:r>
          </w:p>
        </w:tc>
      </w:tr>
      <w:tr>
        <w:trPr>
          <w:trHeight w:val="218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Box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Jar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Jelly bean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Meter stick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ape, masking/duct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ennis ball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Auto tire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Drawing software application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Rectangular post-cards/envelop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V set (or transparency)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mputer with projection device and internet acces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preadsheet software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UPC barcodes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redit card fronts (transparency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lored cub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Ball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ub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roducts for creating gam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otato chip bag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rintouts of ethical information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rintouts of political polls – detailing design, results, and error estimation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Websites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mall squares of paper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Different balls to bounce (racquetballs are good to use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preadsheet software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ape measure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Hot liquid (such as water or coffee, optional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tyrofoam cup (optional)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emperature probe (one per group of students, optional)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Thermometer and stopwatch OR calculator-based laboratory (CBL) with temperature probe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mputer with projection device and internet access (optional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omputer projection device with internet access (optional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Globe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Patty paper (optional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preadsheet softwa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Chessboard with a knight (optional)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Set of dominoes (optional)</w:t>
            </w:r>
          </w:p>
          <w:p>
            <w:pPr>
              <w:pStyle w:val="Normal"/>
              <w:spacing w:lineRule="auto" w:line="240" w:before="0" w:after="0"/>
              <w:ind w:left="288" w:hanging="288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  <w:t>Large map of the United States or the world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  <w:sz w:val="12"/>
                <w:szCs w:val="12"/>
              </w:rPr>
            </w:pPr>
            <w:r>
              <w:rPr>
                <w:rFonts w:cs="Maiandra GD" w:ascii="Maiandra GD" w:hAnsi="Maiandra GD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8:57:00Z</dcterms:created>
  <dc:creator>Kaycie.Maddox</dc:creator>
  <dc:description/>
  <cp:keywords/>
  <dc:language>en-US</dc:language>
  <cp:lastModifiedBy>Kaycie.Maddox</cp:lastModifiedBy>
  <dcterms:modified xsi:type="dcterms:W3CDTF">2012-06-05T19:38:00Z</dcterms:modified>
  <cp:revision>15</cp:revision>
  <dc:subject/>
  <dc:title/>
</cp:coreProperties>
</file>